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1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Назаренку Д.М.</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АЗАРЕНКО Анастасії Юріївни, ******** року народження, яка зареєстрована та проживає за адресою: с. Опень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НАЗАРЕНКУ Дмитру ********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09.09.2021  року), який зареєстрований та проживає за адресою с. Опень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НАЗАРЕ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48:00Z</dcterms:created>
  <dc:creator>Ponomarenkosp252106</dc:creator>
  <dc:description/>
  <cp:keywords/>
  <dc:language>en-US</dc:language>
  <cp:lastModifiedBy>Пользователь Windows</cp:lastModifiedBy>
  <dcterms:modified xsi:type="dcterms:W3CDTF">2023-10-03T13:58: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